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924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,Ūdens ielas, kāpņu telpas ar vējtveri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9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MF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36"/>
        <w:gridCol w:w="1007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Demontēt loga blokus (0.86x1.20) ar iekšējām un ārējām palodzē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(1.55x2.45) ar iekšējām un ārējām palodzē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(0.86x2.40) ar iekšējām un ārējām palodzēm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ivviru durvis vējtveri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ivviru durvju blokus 2.3.4.5.stāvos uz vestibiliem(3030x273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Demontēt vecās ugunsdzēsības krānu kastes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as flīžu demontāža kāpņu laukumos un vējtverī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.5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as pamatnes izlīdzināšana un vējtverī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.5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Grīdas flīzēšana (Flīzes 33.3x33.3cm) nodilumizturība ne mazāk kā PEI 4,biezums ne mazāk kā 8 mm absorbcija &lt;0.5% arī vējtverī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.5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līstes no flīžu materiāla augstums 11.1 cm trepes laukumos un vējtverī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.1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līstes no flīžu materiāla pakāpieniem augstums 11.0 c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.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kvidēt  trepju pakāpienos izlauztos  robus ,atjaunot pakāpienu nodilumus, apstrādāt tos ar neslīdošu materiālu-poliuretāns,(Materiāla krāsa līdzīga esošajai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logs  verams ,atgāžams ,     0.86x1.20). 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13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tetlogus nodrošinot analogu dalījumu. Logam verama  ,atgāžama apakšējā daļa (1.55x2.45). 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38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. logs verams ,atgāžams    (0.86x2.4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5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u masīvkoka divviru  ārdurvju  izgatavošana, ,lakošana .Dalījumu ,dizainu un krāsas toni saskaņot ar pasūtītāju. Durvju montāža tai skaitā visa furnitūra un kleidas (1400x230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Izgatavot un montēt jaunas monolītas masīvkoka divviru  iekšdurvis. Dalījumu un, dizainu un krāsu saskaņot ar pasūtītāju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Jaunu divviru durvju izgatavošana ar stikla vitrīnām analogas pirmā stāva durvīm, durvju montāža ,tai skaitā abpus veramās  eņģes un furnitūra un kleida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.8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.2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kšējās palodzes izgatavot no masīvkoka (priede) lakotas, izgatavošana un montāž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6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jaunas metāla ugunsdzēsības krānu kases ar šļūtenēm un uzgali, kurās paredzēta vieta vienam ugunsdzēsības aparātam ,Nomainīt jaunus  krānu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ar dubulto riģipša materiālu uz metāla profiliem patrepes telpu ,atstājot aili durvīm.(1000x800mm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 un montēt koka durvis ar kārbu ,furnitūru un apmalēm 1000x8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( arī vējtverim)  mazgāšana, gruntēšana  izlīdzināšana , špaktelēšana, iestrādājot stiklšiedras sietu slīpēšanu , gruntēšanu, un krāsošana ar ūdens emulsijas krāsu 3 reizes Krāsa Sadolin vai analogs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.20</w:t>
            </w:r>
          </w:p>
        </w:tc>
      </w:tr>
      <w:tr>
        <w:trPr>
          <w:trHeight w:val="40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arī vējtverim, mazgāšana ,gruntēšana ,izlīdzināšana ,iestrādājot stiklšiedras sietu, slīpēšana, gruntēšana, un krāsošana ar ūdens emulsijas krāsu tīs reizes ,,Sadolin,, vai analog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.78</w:t>
            </w:r>
          </w:p>
        </w:tc>
      </w:tr>
      <w:tr>
        <w:trPr>
          <w:trHeight w:val="40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gu attīrīšana no vecās krāsas, gruntēšana, krāsošana, jaunu koka lenteru izgatavošana, un montāža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izvākšana, konteinera nom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21"/>
        <w:gridCol w:w="1007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.k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, skalošana, vītņu galu nomaiņa noslēdzošo armatūru montāža     vecās krāsas noņemšana ,krāsošana. Atsevišķu cauruļvadu nomaiņa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Elektroapgaismošan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481"/>
        <w:gridCol w:w="1047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de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ar B 16 automātu 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apgaismes sistēmas un apgaismes ķermeņu montāža(12 gab.)  ar iespēju ieslēgt un izslēgt apgaismojumu trepju augšdaļā un apakšdaļā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žūrgaisma virs izejas durvīm ar atsevišķu slēdzi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slēdžu dubulto 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</w:pPr>
    <w:rPr/>
  </w:style>
  <w:style w:type="paragraph" w:styleId="Noteikumuapakpunkti2">
    <w:name w:val="Noteikumu apakšpunkti_2"/>
    <w:basedOn w:val="Noteikumuapakpunkti"/>
    <w:qFormat/>
    <w:pPr/>
    <w:rPr/>
  </w:style>
  <w:style w:type="paragraph" w:styleId="Noteikumuapakpunkt3">
    <w:name w:val="Noteikumu apakšpunkt_3"/>
    <w:basedOn w:val="Noteikumuapakpunkti2"/>
    <w:qFormat/>
    <w:pPr/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5:00Z</dcterms:created>
  <dc:creator>user</dc:creator>
  <dc:description/>
  <cp:keywords/>
  <dc:language>en-US</dc:language>
  <cp:lastModifiedBy>lietotajs</cp:lastModifiedBy>
  <cp:lastPrinted>2011-01-20T10:57:00Z</cp:lastPrinted>
  <dcterms:modified xsi:type="dcterms:W3CDTF">2011-01-27T08:48:00Z</dcterms:modified>
  <cp:revision>5</cp:revision>
  <dc:subject/>
  <dc:title>Darbu apjomi</dc:title>
</cp:coreProperties>
</file>